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92430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9 июня 2022 года                                                                                      № 47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tabs>
          <w:tab w:val="clear" w:pos="720"/>
          <w:tab w:val="left" w:pos="8080" w:leader="none"/>
          <w:tab w:val="left" w:pos="8789" w:leader="none"/>
        </w:tabs>
        <w:ind w:left="567" w:righ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30 декабря 2020 г. № 93     «Об утверждении муниципальной программы «</w:t>
      </w:r>
      <w:r>
        <w:rPr>
          <w:b/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b/>
          <w:sz w:val="28"/>
          <w:szCs w:val="28"/>
        </w:rPr>
        <w:t xml:space="preserve">»  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1-2023 г.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 Федеральным  законом от 6 октября 2003 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 г. № 59 «</w:t>
      </w:r>
      <w:r>
        <w:rPr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30 декабря 2020 г. № 93 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 – 2023 г.», изложив паспорт муниципальной программы, приложение № 1 и приложение № 2 в новой редакции (прилагаю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Поселкового сельского поселения Тимашевского района от 29 декабря 2021 г. № 109 «О внесении изменений в постановление администрации Поселкового сельского поселения Тимашевского района от 30 декабря 2020 г. № 93 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 – 2023 г.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4.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3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Н.И. Желтобрюхова</w:t>
        <w:tab/>
        <w:tab/>
        <w:tab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______________2022 г. № ___</w:t>
      </w:r>
    </w:p>
    <w:p>
      <w:pPr>
        <w:pStyle w:val="Msonormalbullet2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Поселкового сельского поселения Тимашевского района от 30 декабря 2020 г. № 93 </w:t>
      </w:r>
    </w:p>
    <w:p>
      <w:pPr>
        <w:pStyle w:val="Msonormalbullet2gif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-2023 г.»</w:t>
      </w:r>
      <w:r>
        <w:rPr>
          <w:bCs/>
          <w:sz w:val="28"/>
          <w:szCs w:val="28"/>
        </w:rPr>
        <w:t>»</w:t>
      </w:r>
    </w:p>
    <w:p>
      <w:pPr>
        <w:pStyle w:val="Msonormalbullet2gif"/>
        <w:spacing w:before="10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Е.Н. Кол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Н.М. Ляшко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sz w:val="28"/>
      <w:u w:val="single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45:00Z</dcterms:created>
  <dc:creator>нет</dc:creator>
  <dc:description/>
  <cp:keywords/>
  <dc:language>en-US</dc:language>
  <cp:lastModifiedBy>Komp7</cp:lastModifiedBy>
  <cp:lastPrinted>2022-06-09T13:54:00Z</cp:lastPrinted>
  <dcterms:modified xsi:type="dcterms:W3CDTF">2022-06-29T12:28:00Z</dcterms:modified>
  <cp:revision>31</cp:revision>
  <dc:subject/>
  <dc:title/>
</cp:coreProperties>
</file>